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134302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  <w:t xml:space="preserve">ГОСУДАРСТВЕННЫЙ СТАНДАРТ СОЮЗА ССР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47625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374.9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ЕСОМАТЕРИАЛЫ КРУГЛЫЕ </w:t>
        <w:br/>
        <w:t xml:space="preserve">ХВОЙНЫХ ПОРОД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ХНИЧЕСКИЕ УСЛОВИЯ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СТ 9463-88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дание официальное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Э </w: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</w: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1019175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ПК ИЗДАТЕЛЬСТВО СТАНДАРТОВ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осква </w:t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  <w:br/>
        <w:br/>
        <w:br/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5"/>
        <w:gridCol w:w="2089"/>
      </w:tblGrid>
      <w:tr>
        <w:trPr>
          <w:trHeight w:val="522" w:hRule="atLeast"/>
        </w:trPr>
        <w:tc>
          <w:tcPr>
            <w:tcW w:w="8085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УДК 674.032.098.2:006.354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Группа К11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</w:tbl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7143750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562.4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99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4"/>
        <w:gridCol w:w="916"/>
      </w:tblGrid>
      <w:tr>
        <w:trPr/>
        <w:tc>
          <w:tcPr>
            <w:tcW w:w="9024" w:type="dxa"/>
            <w:tcBorders/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ЛЕСОМАТЕРИАЛЫ КРУГЛЫЕ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br/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ХВОЙНЫХ ПОРОД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Технические условия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  <w:lang w:val="en-US"/>
              </w:rPr>
              <w:t xml:space="preserve">Round timber of coniferous species. </w:t>
              <w:br/>
            </w:r>
            <w:r>
              <w:rPr>
                <w:rFonts w:cs="Verdana" w:ascii="Verdana" w:hAnsi="Verdana"/>
                <w:sz w:val="26"/>
                <w:szCs w:val="26"/>
              </w:rPr>
              <w:t>Specifications</w:t>
            </w:r>
          </w:p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ОКП 53 10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 xml:space="preserve">ГОСТ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br/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9463-88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71437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62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Дата введения 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  <w:u w:val="single"/>
              </w:rPr>
              <w:t>   01.01.91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5"/>
      </w:tblGrid>
      <w:tr>
        <w:trPr/>
        <w:tc>
          <w:tcPr>
            <w:tcW w:w="10305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Настоящий стандарт распространяется на круглые лесоматериалы хвойных пород, предназначенные для использования в различных отраслях промышленности и строительства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1. РАЗМЕРЫ И ТЕХНИЧЕСКИЕ ТРЕБОВАНИЯ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5"/>
      </w:tblGrid>
      <w:tr>
        <w:trPr/>
        <w:tc>
          <w:tcPr>
            <w:tcW w:w="10595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. В зависимости от качества древесины лесоматериалы заготавливают 1, 2 и 3-го сортов.</w:t>
            </w:r>
          </w:p>
        </w:tc>
      </w:tr>
      <w:tr>
        <w:trPr/>
        <w:tc>
          <w:tcPr>
            <w:tcW w:w="10595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2. Группы лесоматериалов по толщине устанавливают согласно табл. 1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495"/>
        <w:gridCol w:w="3495"/>
      </w:tblGrid>
      <w:tr>
        <w:trPr/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руппа лесоматериалов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олщина, см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радация по толщине, см</w:t>
            </w:r>
          </w:p>
        </w:tc>
      </w:tr>
      <w:tr>
        <w:trPr/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Мелкие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От 6 до 13 включ.</w:t>
            </w:r>
          </w:p>
        </w:tc>
        <w:tc>
          <w:tcPr>
            <w:tcW w:w="3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Средние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Св. 14 до 24 включ.</w:t>
            </w:r>
          </w:p>
        </w:tc>
        <w:tc>
          <w:tcPr>
            <w:tcW w:w="3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Крупные</w:t>
            </w:r>
          </w:p>
        </w:tc>
        <w:tc>
          <w:tcPr>
            <w:tcW w:w="3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От 26 и более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3. В зависимости от назначения круглых лесоматериалов их размеры, порода и сорт должны соответствовать указанным в табл. 2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67246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2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8"/>
        <w:gridCol w:w="5622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Издание официальное</w:t>
            </w:r>
          </w:p>
        </w:tc>
        <w:tc>
          <w:tcPr>
            <w:tcW w:w="5622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Перепечатка воспрещена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3"/>
        <w:gridCol w:w="5166"/>
      </w:tblGrid>
      <w:tr>
        <w:trPr/>
        <w:tc>
          <w:tcPr>
            <w:tcW w:w="10529" w:type="dxa"/>
            <w:gridSpan w:val="2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© Издательство стандартов, 1988 </w:t>
            </w:r>
          </w:p>
        </w:tc>
      </w:tr>
      <w:tr>
        <w:trPr/>
        <w:tc>
          <w:tcPr>
            <w:tcW w:w="10529" w:type="dxa"/>
            <w:gridSpan w:val="2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© ИПК Издательство стандартов, 1999 </w:t>
            </w:r>
          </w:p>
        </w:tc>
      </w:tr>
      <w:tr>
        <w:trPr/>
        <w:tc>
          <w:tcPr>
            <w:tcW w:w="10529" w:type="dxa"/>
            <w:gridSpan w:val="2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Переиздание с изменениями</w:t>
            </w:r>
          </w:p>
        </w:tc>
      </w:tr>
      <w:tr>
        <w:trPr>
          <w:trHeight w:val="359" w:hRule="atLeast"/>
        </w:trPr>
        <w:tc>
          <w:tcPr>
            <w:tcW w:w="5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0" w:after="28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аблица 2</w:t>
            </w:r>
          </w:p>
        </w:tc>
        <w:tc>
          <w:tcPr>
            <w:tcW w:w="51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1016"/>
        <w:gridCol w:w="2299"/>
        <w:gridCol w:w="658"/>
        <w:gridCol w:w="1324"/>
        <w:gridCol w:w="1259"/>
        <w:gridCol w:w="1313"/>
      </w:tblGrid>
      <w:tr>
        <w:trPr/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Назна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лесоматериалов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Код ОКП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П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ревесины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Сорт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олщина, см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лина, м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Градация по длине, м</w:t>
            </w:r>
          </w:p>
        </w:tc>
      </w:tr>
      <w:tr>
        <w:trPr/>
        <w:tc>
          <w:tcPr>
            <w:tcW w:w="105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распиловки и строгания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. Для выработки пиломатериалов и заготовок: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а) общего назначения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4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б) черноморской сортировки, поставляемых на экспорт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4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,0-8,0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) северной сортировки, поставляемых на экспорт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4 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,0-7,0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7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) авиационных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кедр, корейский и сибирский, ель обыкновенная аянская и сибирская, пихта европейская и кавказская, лиственница сибирская и даурская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6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,7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) резонансных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004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Ель, пихта европейская и кавказская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8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е) судостроительных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2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6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ж) карандашных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4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з) для клепки заливных бочек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49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4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-2,7</w:t>
              <w:br/>
              <w:t xml:space="preserve">2,75 </w:t>
              <w:br/>
              <w:t>3,0-6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1</w:t>
              <w:br/>
              <w:t>-</w:t>
              <w:br/>
              <w:t>0,5</w:t>
            </w:r>
          </w:p>
        </w:tc>
      </w:tr>
      <w:tr>
        <w:trPr/>
        <w:tc>
          <w:tcPr>
            <w:tcW w:w="27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и) для клепки сухотарных бочек и деталей ящиков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49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3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-2,7</w:t>
              <w:br/>
              <w:t xml:space="preserve">2,75 </w:t>
              <w:br/>
              <w:t>3,0-6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1</w:t>
              <w:br/>
              <w:t>-</w:t>
              <w:br/>
              <w:t>0,5</w:t>
            </w:r>
          </w:p>
        </w:tc>
      </w:tr>
      <w:tr>
        <w:trPr/>
        <w:tc>
          <w:tcPr>
            <w:tcW w:w="27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3-22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-2,7</w:t>
              <w:br/>
              <w:t xml:space="preserve">2,75 </w:t>
              <w:br/>
              <w:t>3,0-6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1</w:t>
              <w:br/>
              <w:t>-</w:t>
              <w:br/>
              <w:t>0,5</w:t>
            </w:r>
          </w:p>
        </w:tc>
      </w:tr>
      <w:tr>
        <w:trPr/>
        <w:tc>
          <w:tcPr>
            <w:tcW w:w="27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3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-2,7</w:t>
              <w:br/>
              <w:t xml:space="preserve">2,75 </w:t>
              <w:br/>
              <w:t>3,0-6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1</w:t>
              <w:br/>
              <w:t>-</w:t>
              <w:br/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к)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сключен, Изм. №1).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л) для изготовления брусьев проводников шахтных  подъемов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0-46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,5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. Для шпал железных дорог: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а) широкой колеи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31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; 3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6 и более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,75; 5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узкой колеи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3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0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,3; 1,5; 1,8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. Для переводных брусьев железных дорог: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а) широкой колеи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31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; 3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6 и более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5,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узкой колеи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13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0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,5; 1,65 </w:t>
              <w:br/>
              <w:t>1,8-3,2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  <w:br/>
              <w:t>0,20</w:t>
              <w:br/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 Для выработки строганого шпона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204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Лиственница, сосн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32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Не менее 2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лущения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. Для выработки лущеного шпона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20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лиственница, кедр, ель, пихт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8 и более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,3; 1,6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0 и более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91; 2,23; 2,54 и кратные им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выработки целлюлозы и древесной массы (балансы)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6. Для целлюлозы на химическую переработку: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а) сульфитным способом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Ель, пихта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2-24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2; 1,5; 2,0 и кратные им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2-24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,2; 1,5; 2,0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7. Для сульфитной и бисульфитной целлюлозы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Ель, пихт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-16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0,75; 1,0; 1,1; 1,2; 1,25; 2,0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ля белой древесной массы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Ель, пихта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; 2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-16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,0; 1,1; 1,2; 1,25; 1,5; 2,0 и кратные им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8. Для целлюлозы, используемой в производстве электроизоляционных видов бумаги и картона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Ель, пихта, сосн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; 2;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2-22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0,75; 1,0; 1,1; 1,2; 1,25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9. Для сульфатной целлюлозы. бисульфитной полуцеллюлозы, рафинерной древесной массы (РДМ), термомеханической массы (ТММ) и химической массы (ХТММ)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3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кедр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, 2, 3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-24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0,75; 1,0; 1,1; 1,2; 1,25; 2,0 и кратные им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использования в круглом виде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. Для мачт судов и радио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5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лиственница, кедр, пихта европейская и кавказская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389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По особому заказу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1.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  <w:bdr w:val="single" w:sz="8" w:space="0" w:color="000000"/>
              </w:rPr>
              <w:t>(Исключен, Изм №1)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2. Для свай гидротехнических сооружений и элементов мостов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3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лиственница, ель, пихта европейская и кавказская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2-34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,5; 8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3. Для опор линий связи и электропередач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1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а) для опор линий связи, автоблокировки и опор линий электропередач напряжением ниже 35 кВ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лиственница, ель, пихта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6-22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,5; 6,5; 8,5; 9,5; 11,0; 13,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для опор линий электропередач напряжением 35 кВ и выше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лиственница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38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По особому заказу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4. Для строительства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4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4-24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15. Для вспомогательных и временных построек различного назначения (подтоварник)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4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-13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3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6. Для шпалер хмельников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51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3-20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7,5-9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7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7. Для разделки на рудничную стойку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31420</w:t>
            </w:r>
          </w:p>
        </w:tc>
        <w:tc>
          <w:tcPr>
            <w:tcW w:w="2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Сосна, ель, пихта, лиственница, кедр</w:t>
            </w:r>
          </w:p>
        </w:tc>
        <w:tc>
          <w:tcPr>
            <w:tcW w:w="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 2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7-24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,0-6,5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,5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Примечания: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 Допускается по согласованию с потребителем выпуск сортиментов в комбинированном виде по длине (толщине), при этом качество и размеры всех сортиментов, содержащихся в комбинированном бревне (кряже), должны соответствовать требованиям, установленным в соответствующих нормативно-технических документах на эти сортименты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2. Допускается использование пиловочника 3-го сорта для производства экспортных пиломатериалов не более 10 % общего объема его переработки предприятиями, специализирующимися на изготовлении пиломатериалов северной и черноморской сортировки, при условии невозможности использования пиловочника 3-го сорта в районе (бассейне) заготовки для другая целей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3. По согласованию с потребителем для выработки пиломатериалов общего назначения допускается изготовлять лесоматериалы с размерами по длине, установленными в ГОСТ 22298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 1)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4. Для выработки пиломатериалов на фрезерно-пильных агрегатах допускаются пиловочные бревна толщиной 12 см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5. Для выработки целлюлозы и полуцеллюлозы допускаются по согласованию с потребителем балансы любой длины от 0,75 до 6,5 м, выработанные из вершинной части хлыста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6. Лесоматериалы для продольной распиловки, строгания, использования в круглом виде и балансовое долготье должны иметь припуск по длине от 0,03 до 0,05 м; для лущения — от 0,02 до 0,05 м на каждый чурак. При этом фактическая длина бревна или кряжа длиной 2 м и более может быть больше на 0,05 м по сравнению с номинальной вместе с припуском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Для балансов, поставляемых в чураках, припуск по длине не устанавливается. Предельное отклонение по длине балансов ±0,02 м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7. Качество древесины лесоматериалов должно соответствовать требованиям, указанным в табл. 3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аблица 3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2269"/>
        <w:gridCol w:w="2269"/>
        <w:gridCol w:w="2268"/>
      </w:tblGrid>
      <w:tr>
        <w:trPr/>
        <w:tc>
          <w:tcPr>
            <w:tcW w:w="37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Порок древесины по </w:t>
              <w:br/>
              <w:t>ГОСТ 2140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Норма ограничения пороков древесины для сортов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-го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-го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-го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. Сучки и пасынок: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 мелких лесоматериалах допускаются</w:t>
            </w:r>
          </w:p>
        </w:tc>
      </w:tr>
      <w:tr>
        <w:trPr/>
        <w:tc>
          <w:tcPr>
            <w:tcW w:w="37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а) все разновидности, за исключением табачных сучков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 средних лесоматериалах допускаются диаметром, см, не боле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  <w:tr>
        <w:trPr/>
        <w:tc>
          <w:tcPr>
            <w:tcW w:w="37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 крупных лесоматериалах допускаются диаметром, см, не боле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табачные</w:t>
            </w:r>
          </w:p>
        </w:tc>
        <w:tc>
          <w:tcPr>
            <w:tcW w:w="22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ются</w:t>
            </w:r>
          </w:p>
        </w:tc>
        <w:tc>
          <w:tcPr>
            <w:tcW w:w="453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диаметром, см, не более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. Грибные поражения: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а) ядровая гниль и дупло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 мелких лесоматериалах не допускаютс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 укладывающиеся во вписанную в торец полосу (вырезку) размером не более: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 средних лесоматериалах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ются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 с выходом на один торец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 лесоматериалах толщиной от 26 до 38 см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 с выходом на один торец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 с выходом на один торец; в лесоматериалах длиной до 3 м — 1/2 диаметра соответствующего торца с выходом на второй торец не более 1/4 его диаметра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в лесоматериалах толщиной 40 см и более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 с выходом на один торец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 с выходом на второй торец не более 1/4 его диаметра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заболонная гниль</w:t>
            </w:r>
          </w:p>
        </w:tc>
        <w:tc>
          <w:tcPr>
            <w:tcW w:w="453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ется глубиной по радиусу не более 1/10 диаметра соответствующего торца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) наружная трухлявая гниль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г) заболонные грибные окраски (синева и цветные заболонные пятна)</w:t>
            </w:r>
          </w:p>
        </w:tc>
        <w:tc>
          <w:tcPr>
            <w:tcW w:w="22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глубиной по радиусу не более 1/20 диаметра соответствующего торца</w:t>
            </w:r>
          </w:p>
        </w:tc>
        <w:tc>
          <w:tcPr>
            <w:tcW w:w="22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глубиной по радиусу не более 1/10 диаметра соответствующего торца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. Червоточина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ется поверхностна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е допускается неглубокая и глубокая</w:t>
            </w:r>
          </w:p>
        </w:tc>
        <w:tc>
          <w:tcPr>
            <w:tcW w:w="4537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ется неглубокая и глубокая до: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4537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отверстий в среднем на 1 м длины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 Трещины: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а) все разновидности, кроме боковых и торцовых от усушки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 укладывающиеся во вписанные в торец круг или полосу (вырезку) размером не более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боковые от усушки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глубиной не более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20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/5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иаметра соответствующего торца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) торцовые от усушки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протяжением по длине сортимента не более: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453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установленного припуск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иаметра верхнего торца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. Кривизна: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а) простая</w:t>
            </w:r>
          </w:p>
        </w:tc>
        <w:tc>
          <w:tcPr>
            <w:tcW w:w="68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ется с отношением стрелы прогиба в месте наибольшего искривления к длине сортимента в процентах, не более: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0</w:t>
            </w:r>
          </w:p>
        </w:tc>
        <w:tc>
          <w:tcPr>
            <w:tcW w:w="2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б) сложная</w:t>
            </w:r>
          </w:p>
        </w:tc>
        <w:tc>
          <w:tcPr>
            <w:tcW w:w="680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ется в размере половины нормы простой кривизны</w:t>
            </w:r>
          </w:p>
        </w:tc>
      </w:tr>
      <w:tr>
        <w:trPr/>
        <w:tc>
          <w:tcPr>
            <w:tcW w:w="3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6. Механические повреждения (заруб, запил, скол, отщеп, вырвы), а также прорость открытая, сухобокость и рак</w:t>
            </w:r>
          </w:p>
        </w:tc>
        <w:tc>
          <w:tcPr>
            <w:tcW w:w="453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опускаются глубиной не более суммы 1/10 диаметра верхнего торца и полуразности диаметров бревна в месте повреждения и верхнего торца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ускаются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cs="Verdana" w:ascii="Verdana" w:hAnsi="Verdana"/>
                <w:sz w:val="26"/>
                <w:szCs w:val="26"/>
              </w:rPr>
              <w:t>Примечание. Пороки древесины по ГОСТ 2140, не указанные в табл. 3, допускаются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1).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8. В зависимости от назначения круглые лесоматериалы должны отвечать дополнительным требованиям, указанным в табл. 4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9. Одновременное наличие заболонной и ядровой гнили не допускается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0. Лесоматериалы, предназначенные для распиловки, строгания и лущения, выпускают неокоренными, допускается обдир коры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jc w:val="right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Таблица 4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26"/>
          <w:szCs w:val="26"/>
        </w:rPr>
      </w:pPr>
      <w:r>
        <w:rPr>
          <w:rFonts w:cs="Verdana" w:ascii="Verdana" w:hAnsi="Verdana"/>
          <w:vanish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7037"/>
      </w:tblGrid>
      <w:tr>
        <w:trPr/>
        <w:tc>
          <w:tcPr>
            <w:tcW w:w="3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Назначение лесоматериалов</w:t>
            </w:r>
          </w:p>
        </w:tc>
        <w:tc>
          <w:tcPr>
            <w:tcW w:w="70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Дополнительное требование</w:t>
            </w:r>
          </w:p>
        </w:tc>
      </w:tr>
      <w:tr>
        <w:trPr/>
        <w:tc>
          <w:tcPr>
            <w:tcW w:w="105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распиловки и строгания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. Для выработки: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а) пиломатериалов всех назначений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В лесоматериалах 2-го сорта допускаются открытая прорость, механические повреждения и сухобокость, расположенные в полосе (вырезке) размером, установленным в табл. 3, подпункт 4а. </w:t>
              <w:br/>
              <w:t>     Допускается одновременное наличие ядровой и заболонной гнили в лесоматериалах 3-го сорта при условии, что суммарный размер поражения гнилями не превышает норм, установленных в табл. 3, подпункт 2а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б) пиломатериалов черноморской и северной сортировки, поставляемых на экспорт</w:t>
            </w:r>
          </w:p>
        </w:tc>
        <w:tc>
          <w:tcPr>
            <w:tcW w:w="7037" w:type="dxa"/>
            <w:tcBorders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Глубокая червоточина не допускается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в) клепки заливных бочек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Сучки допускаются размером не более 3 см в средних и 5 см в крупных лесоматериалах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) шпал железных дорог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Открытая прорость, сухобокость, рак, метиковые трещины, механические повреждения, гнили и заболонные грибные окраски допускаются при наличии по всей длине бревна сегмента здоровой древесины (без гнили) высотой 22 см (для широкой колеи) и 14 см (для узкой колеи) с выходом одной шпалы на каждый одинарный размер длины лесоматериала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д) переводных брусьев железных дорог и брусьев проводников шахтных подъемов</w:t>
            </w:r>
          </w:p>
        </w:tc>
        <w:tc>
          <w:tcPr>
            <w:tcW w:w="7037" w:type="dxa"/>
            <w:tcBorders>
              <w:top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Ядровая гниль табачные сучки не допускаются; заболонные грибные окраски допускаются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е) авиационных пиломатериалов</w:t>
            </w:r>
          </w:p>
        </w:tc>
        <w:tc>
          <w:tcPr>
            <w:tcW w:w="7037" w:type="dxa"/>
            <w:tcBorders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Авиационная зона на протяжении всей длины лесоматериала шириной по радиусу верхнего торца должна быть не менее 5 см и не менее 1/2 окружности торца. В авиационной зоне любые сучки и крень не допускаются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ж) резонансных пиломатериалов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В лесоматериалах ширина годичных слоев не 1 должна превышать 4 мм при разнице в ширине соседних слоев не более 2 мм, при этом ширина поздней древесины должна быть не более 30 %. Крень не учитывается в центральной части торца размером 10 см, а на остальной части торца допускается в бревнах толщиной до 34 см — в трехгодичных слоях, и в бревнах толщиной 36 см и более — в четырехгодичных слоях. Сучки диаметром до 10 мм не 1 учитываются. Учитываемые сучки на первых 2 м от комля не допускаются. Синева и цветные заболонные пятна допускаются поверхностные. Водослой допускается по нормам допуска ядровой гнили, указанным в табл. 3, подпункте 2 б</w:t>
            </w:r>
          </w:p>
        </w:tc>
      </w:tr>
      <w:tr>
        <w:trPr/>
        <w:tc>
          <w:tcPr>
            <w:tcW w:w="35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з) карандашных пиломатериалов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В кедровых лесоматериалах сплошная крень не допускается. Местная крень допускается толщиной не более 0,2 диаметра бревна, при длине дуги не более 0,5 диаметра бревна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. Для выработки строганного шпо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Допускаются трещины метиковые, отлупные, морозные, боковые, водослой, открытая прорость, механические повреждения, сухобокость и рак, укладывающиеся в вырезку размером не более 1/5 диаметра верхнего торца. </w:t>
              <w:br/>
              <w:t>     Сучки, кроме табачных, допускаются размером не более 5 см</w:t>
            </w:r>
          </w:p>
        </w:tc>
      </w:tr>
      <w:tr>
        <w:trPr/>
        <w:tc>
          <w:tcPr>
            <w:tcW w:w="105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лущения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3. Для выработки лущеного шпона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Сучки и пасынок в чураках 2-го сорта допускаются размером не более 7 см. </w:t>
              <w:br/>
              <w:t xml:space="preserve">     Ядровая гниль и дупло допускаются размером не более 6 см в центральной части торца. </w:t>
              <w:br/>
              <w:t xml:space="preserve">     Боковые трещины от усушки нс допускаются. </w:t>
              <w:br/>
              <w:t xml:space="preserve">     Прорость (открытая и закрытая), механические повреждения, трещины (кроме боковых трещин от усушки), сухобокость и рак допускаются вне зоны лущения. Зона лущения по радиусу должна быть не менее 5 см в 1-м сорте и не менее 4 см во 2-м сорте (вне зоны карандаша). </w:t>
              <w:br/>
              <w:t>     Торцовые трещины, в том числе трещины от усушки, измеряются размерами вписанного в торец круга и допускаются в пределах не более установленных в табл. 3, подпункт 4а</w:t>
            </w:r>
          </w:p>
        </w:tc>
      </w:tr>
      <w:tr>
        <w:trPr/>
        <w:tc>
          <w:tcPr>
            <w:tcW w:w="105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выработки целлюлозы и древесной массы (балансы)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 Для балансов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Обугленность не допускается. </w:t>
              <w:br/>
              <w:t xml:space="preserve">     Заболонные грибные окраски, червоточина, трещины и механические повреждения допускаются. </w:t>
              <w:br/>
              <w:t xml:space="preserve">     В балансах для сульфатной целлюлозы и би-сульфитной полуцеллюлозы сучки всех разновидностей, пасынок, открытая прорость и сухобокость допускаются. </w:t>
              <w:br/>
              <w:t xml:space="preserve">     В балансах для целлюлозы на химическую переработку, для сульфитной и бисульфитной небеленой целлюлозы, для белой древесной массы, для целлюлозы, используемой в производстве электроизоляционных видов бумаги и картона, гнили и табачные сучки не допускаются. </w:t>
              <w:br/>
              <w:t xml:space="preserve">     В балансах кривизна допускается размером не более 3 %. </w:t>
              <w:br/>
              <w:t xml:space="preserve">     Балансы допускается поставлять колотыми, при этом их толщина по расколу и по внешней окружности не должна быть менее 5 см. </w:t>
              <w:br/>
              <w:t xml:space="preserve">     Для сульфитной и бисульфитной беленой целлюлозы, сульфатной целлюлозы и бисульфитной полуцеллюлозы (табл. 2, подпункты 7 и 9) допускается использование древесного сырья с нормами ограничения пороков древесины, согласованными между поставщиком и потребителем и установленными в отраслевой нормативно-технической документации. </w:t>
              <w:br/>
              <w:t xml:space="preserve">     По согласованию с потребителем допускается изготовлять балансы толщиной до 14 см с длинами, установленными для лесоматериалов для выработки пиломатериалов (пиловочника) всех, назначений. </w:t>
              <w:br/>
              <w:t>     Максимальная толщина балансов одинарной длины (в чураках) не ограничивается</w:t>
            </w:r>
          </w:p>
        </w:tc>
      </w:tr>
      <w:tr>
        <w:trPr/>
        <w:tc>
          <w:tcPr>
            <w:tcW w:w="105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Лесоматериалы для использования в круглом виде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5. Всех назначений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Гнили и табачные сучки не допускаются. </w:t>
              <w:br/>
              <w:t>     Заболонные грибные окраски и трещины допускаются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. Для мачт судов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В лесоматериалах толщиной 8—13 см размеры сучков не должны превышать 2 см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7. Для мачт радио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В лесоматериалах 2-го сорта толщиной 26 см и более кривизна допускается не более 1 %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8. Для опор линий связи и электропередач</w:t>
            </w:r>
          </w:p>
        </w:tc>
        <w:tc>
          <w:tcPr>
            <w:tcW w:w="7037" w:type="dxa"/>
            <w:tcBorders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Сучки допускаются с ненормированными размерами. Кривизна в лесоматериалах для линий связи допускается до 5 %</w:t>
            </w:r>
          </w:p>
        </w:tc>
      </w:tr>
      <w:tr>
        <w:trPr/>
        <w:tc>
          <w:tcPr>
            <w:tcW w:w="35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9. Для разведки на рудничную стойку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Style12"/>
              <w:pBdr>
                <w:top w:val="single" w:sz="8" w:space="0" w:color="000000"/>
              </w:pBdr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В лесоматериалах размеры здоровых сучков не нормируются, зарубы и запилы не допускаются, выколы сучков и другие поверхностные повреждения допускаются глубиной не более 1/20 диаметра торца в месте повреждения. </w:t>
              <w:br/>
              <w:t xml:space="preserve">     Не допускается наличие двух радиальных трещин, направленных по одному диаметру с двух противоположных сторон боковой поверхности, превышающих в общей сумме глубину в 1/2 диаметра соответствующего торца. </w:t>
              <w:br/>
              <w:t>     Количество поставляемых пихтовых лесоматериалов устанавливается в договоре между потребителем и поставщиком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 1)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1. Колотые балансы должны быть окорены. Допускаются участки коры и луба, занимающие не более 20 % поверхности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2. Лесоматериалы, используемые в круглом виде, могут быть как в коре, так и окоренными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.13. Скос пропила допускается в пределах припуска по длине при условии сохранения его минимального значения. </w:t>
              <w:br/>
              <w:t xml:space="preserve">     В балансах скос пропила не нормируется. </w:t>
              <w:br/>
              <w:t xml:space="preserve">     Козырьки, образующиеся при валке деревьев, корневые лапы и наросты должны быть опилены. Козырьки в лесоматериалах для выработки пиломатериалов (кроме авиационных и резонансных) и в балансах (кроме балансов для древесной массы) допускаются. </w:t>
              <w:br/>
              <w:t>     Сучья должны быть срезаны (обрублены) вровень с поверхностью неокоренного бревна. Допускаются сучки высотой не более 2 см от поверхности неокоренного бревна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Измененная редакция, Изм. № 1)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4. Инородные включения, обнаруживаемые при визуальном осмотре лесоматериалов, должны быть удалены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5. Лесоматериалы должны быть рассортированы в соответствии с требованиями ГОСТ 2292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6. Маркировка лесоматериалов — по ГОСТ 2292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7. Пакетирование лесоматериалов — по ГОСТ 2292.1.17. Пакетирование лесоматериалов — по ГОСТ 2292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1.18. Порода, сорт, толщина и длина лесоматериалов должны быть указаны в спецификации потребителя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(Введен дополнительно, Изм. № 1)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Style w:val="StrongEmphasis"/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Style w:val="StrongEmphasis"/>
          <w:rFonts w:ascii="Verdana" w:hAnsi="Verdana" w:cs="Verdana"/>
          <w:sz w:val="26"/>
          <w:szCs w:val="26"/>
        </w:rPr>
      </w:pPr>
      <w:r>
        <w:rPr/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2. ПРИЕМКА </w:t>
      </w:r>
    </w:p>
    <w:tbl>
      <w:tblPr>
        <w:tblW w:w="10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2.1. Правила приемки и учет лесоматериалов - по ГОСТ 2292.</w:t>
            </w:r>
          </w:p>
        </w:tc>
      </w:tr>
    </w:tbl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Style w:val="StrongEmphasis"/>
          <w:rFonts w:cs="Verdana" w:ascii="Verdana" w:hAnsi="Verdana"/>
          <w:sz w:val="26"/>
          <w:szCs w:val="26"/>
        </w:rPr>
        <w:t xml:space="preserve">3. МЕТОДЫ КОНТРОЛЯ 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3.1. Измерение размеров и определение объема лесоматериалов - по ГОСТ 2292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3.2. Определение, классификация и измерение пороков древесины — по ГОСТ 2140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3.3. Для определения качества древесины лесоматериалов при их приемке допускается выборочная обрезка торцов на величину не более припуска по длине 1—2 % поступившего сырья и (или) снятие коры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  <w:sz w:val="26"/>
          <w:szCs w:val="26"/>
        </w:rPr>
        <w:t>4. ТРАНСПОРТИРОВАНИЕ И ХРАНЕНИЕ</w:t>
      </w:r>
      <w:r>
        <w:rPr>
          <w:rFonts w:cs="Verdana" w:ascii="Verdana" w:hAnsi="Verdana"/>
          <w:sz w:val="26"/>
          <w:szCs w:val="26"/>
        </w:rPr>
        <w:t xml:space="preserve"> 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4.1. Транспортирование лесоматериалов — по ГОСТ 2292.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6"/>
              </w:rPr>
              <w:t>4.2. Хранение лесоматериалов—по ГОСТ 9014.0, ГОСТ 9014-1, ГОСТ 9014.2, ГОСТ 9014.3.</w:t>
            </w:r>
          </w:p>
        </w:tc>
      </w:tr>
    </w:tbl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br/>
        <w:br/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26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>
          <w:rStyle w:val="StrongEmphasis"/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  <w:sz w:val="26"/>
          <w:szCs w:val="26"/>
        </w:rPr>
        <w:t>ИНФОРМАЦИОННЫЕ ДАННЫЕ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1. РАЗРАБОТАН И ВНЕСЕН Государственным комитетом СССР по стандартам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br/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 РАЗРАБОТЧИКИ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br/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  Пикалкин ; М.В. Акиндинов; П.М. Анисимов, канд. с/х наук; В.И. Белов; В.И. Дубровин, канд. экон. наук; Г.И. Захарьин, канд. техн. наук; В.В. Кислый, канд. техн. наук; Н.И. Кожухов, д-р экон. наук; B.C. Леонов; Е.Д. Маев, канд. техн. наук; Н.Я. Матвеев; Л.К. Молотков, канд. биол. наук; [B.C. Озирский| ; Н.И. Скробова, канд. техн. наук; В.В. Смирнов; Н.В. Шведов; Е.А. Шишкин, канд. техн. наук; Р. В. Юркин, канд. экон. наук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2. УТВЕРЖДЕН И ВВЕДЕН В ДЕЙСТВИЕ Постановлением Государственного комитета СССР по стандартам от 21.04.88 № 33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3. Стандарт содержит все требования СТ СЭВ 1144—78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4. ВЗАМЕН ГОСТ 9463-72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Style w:val="StrongEmphasis"/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5. ССЫЛОЧНЫЕ НОРМАТИВНО-ТЕХНИЧЕСКИЕ ДОКУМЕНТ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8"/>
        <w:gridCol w:w="4242"/>
      </w:tblGrid>
      <w:tr>
        <w:trPr/>
        <w:tc>
          <w:tcPr>
            <w:tcW w:w="63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Обозначение НТД, на который дана ссылка</w:t>
            </w:r>
          </w:p>
        </w:tc>
        <w:tc>
          <w:tcPr>
            <w:tcW w:w="42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Номер пункта</w:t>
            </w:r>
          </w:p>
        </w:tc>
      </w:tr>
      <w:tr>
        <w:trPr/>
        <w:tc>
          <w:tcPr>
            <w:tcW w:w="63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2140-81</w:t>
            </w:r>
          </w:p>
        </w:tc>
        <w:tc>
          <w:tcPr>
            <w:tcW w:w="42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.7, 3.2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2292-88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.16, 1.17, 1.18, 2.1, 3.1, 4.1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9014.0-75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2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9014.1-78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2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9014.2-79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2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9014.3-81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4.2</w:t>
            </w:r>
          </w:p>
        </w:tc>
      </w:tr>
      <w:tr>
        <w:trPr/>
        <w:tc>
          <w:tcPr>
            <w:tcW w:w="6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ГОСТ 22298-76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.3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6. Ограничение срока действия снято по протоколу № 4—93 Межгосударственного Совета по стандартизации, метрологии и сертификации</w:t>
            </w:r>
          </w:p>
        </w:tc>
      </w:tr>
      <w:tr>
        <w:trPr/>
        <w:tc>
          <w:tcPr>
            <w:tcW w:w="10590" w:type="dxa"/>
            <w:tcBorders/>
            <w:vAlign w:val="center"/>
          </w:tcPr>
          <w:p>
            <w:pPr>
              <w:pStyle w:val="Style12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    </w:t>
            </w:r>
            <w:r>
              <w:rPr>
                <w:rFonts w:eastAsia="Verdana" w:cs="Verdana" w:ascii="Verdana" w:hAnsi="Verdana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6"/>
                <w:szCs w:val="26"/>
              </w:rPr>
              <w:t>7. ПЕРЕИЗДАНИЕ (декабрь 1998 г.) с Изменением № 1, утвержденным в марте 1990 г. (ИУС 7—90)</w:t>
            </w:r>
          </w:p>
        </w:tc>
      </w:tr>
    </w:tbl>
    <w:p>
      <w:pPr>
        <w:pStyle w:val="Normal"/>
        <w:spacing w:before="0" w:after="260"/>
        <w:jc w:val="center"/>
        <w:rPr/>
      </w:pPr>
      <w:r>
        <w:rPr/>
        <w:br/>
        <w:t xml:space="preserve">Редактор В.Н. Копысов </w:t>
        <w:br/>
        <w:t xml:space="preserve">Технический редактор В.Н. Прусакова </w:t>
        <w:br/>
        <w:t xml:space="preserve">Корректор Р.А. Ментова </w:t>
        <w:br/>
        <w:t>Компьютерная верстка В. И. Грищенко</w:t>
      </w:r>
    </w:p>
    <w:p>
      <w:pPr>
        <w:pStyle w:val="Style12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Изд. лиц. № 021007 от 10.08.95. Подписано в печать 22.01.99. Усл. печ. л. 1,16. Уч.-изд. л. 0,90. Тираж 127 экз. С1753. Зак. 29.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inline distT="0" distB="0" distL="0" distR="0">
                <wp:extent cx="67246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2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pacing w:before="280" w:after="280"/>
        <w:jc w:val="center"/>
        <w:rPr/>
      </w:pPr>
      <w:r>
        <w:rPr/>
        <w:t>ИПК Издательство стандартов, 107076, Москва, Колодезный пер., 14. Набрано и отпечатано в ИПК Издательство стандарт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0:04:00Z</dcterms:created>
  <dc:creator>BOSS</dc:creator>
  <dc:description/>
  <dc:language>en-US</dc:language>
  <cp:lastModifiedBy>ЕМС</cp:lastModifiedBy>
  <cp:lastPrinted>2004-11-16T17:51:00Z</cp:lastPrinted>
  <dcterms:modified xsi:type="dcterms:W3CDTF">2005-12-17T10:04:00Z</dcterms:modified>
  <cp:revision>2</cp:revision>
  <dc:subject/>
  <dc:title> </dc:title>
</cp:coreProperties>
</file>